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318729532"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148487387"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862134861"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804693104"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904871172"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861886733"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513888209"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375980282"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17902722"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604344418"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511128592"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609127675"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196662954"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637462305"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737922033"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534096323"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838852494"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108503539"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58075385"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117009166"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763889434"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515047486"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995595556"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103206302"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306459654"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558657677"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706485891"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621135038"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331327603"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600666328"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099747067"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662053963"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533832328"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80458175"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610597300"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367514881"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764547535"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2031992041"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206190180"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448531007"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297748153"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469067566"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199612884"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821724529"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478350248"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508958211"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